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Cs w:val="false"/>
        </w:rPr>
      </w:pPr>
      <w:r>
        <w:rPr>
          <w:bCs w:val="false"/>
          <w:szCs w:val="28"/>
        </w:rPr>
        <w:t>Univerzitní centrum Telč - Stavební úpravy studentských pokojů</w:t>
      </w:r>
      <w:r>
        <w:rPr>
          <w:bCs w:val="false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b/>
          <w:b/>
        </w:rPr>
      </w:pPr>
      <w:r>
        <w:rPr>
          <w:b/>
        </w:rPr>
        <w:t>Nám. Zachariáše z Hradce 2, 588 56 Telč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P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both"/>
        <w:rPr/>
      </w:pPr>
      <w:r>
        <w:rPr/>
        <w:t xml:space="preserve">Technická zpráv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ová dokumentace řeší nové napojení zařizovacích předmětů na stávající rozvody vody a kanalizace.</w:t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A. Vodovod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A1. Přípojka vod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/>
        <w:t>Přípojka vody je stávající, beze změn. Rekonstrukcí nedojde k navýšení počtu osob v objekt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 xml:space="preserve">A2. Vnitřní rozvod vody </w:t>
      </w:r>
    </w:p>
    <w:p>
      <w:pPr>
        <w:pStyle w:val="TextBody"/>
        <w:tabs>
          <w:tab w:val="clear" w:pos="708"/>
          <w:tab w:val="left" w:pos="720" w:leader="none"/>
        </w:tabs>
        <w:rPr>
          <w:b w:val="false"/>
          <w:b w:val="false"/>
          <w:bCs w:val="false"/>
          <w:i/>
          <w:i/>
          <w:sz w:val="24"/>
          <w:szCs w:val="28"/>
          <w:shd w:fill="FFFF00" w:val="clear"/>
        </w:rPr>
      </w:pPr>
      <w:r>
        <w:rPr>
          <w:b w:val="false"/>
          <w:bCs w:val="false"/>
          <w:i/>
          <w:sz w:val="24"/>
          <w:szCs w:val="28"/>
          <w:shd w:fill="FFFF00" w:val="clear"/>
        </w:rPr>
      </w:r>
    </w:p>
    <w:p>
      <w:pPr>
        <w:pStyle w:val="Normal"/>
        <w:jc w:val="both"/>
        <w:rPr/>
      </w:pPr>
      <w:r>
        <w:rPr/>
        <w:t xml:space="preserve">V objektu se nachází stávající studentské pokoje, součástí kterých je stávající hygienické zázemí. Zařizovací předměty v těchto koupelnách budou vyměněny za nové (ve stávajících pozicích) a napojeny na stávající rozvody vody a kanalizace. Nově budou ve studentských pokojích osazeny kuchyňky. Dřez z těchto kuchyňských koutů bude napojený na stávající rozvody vody a kanalizace vedené v koupelnách. Napojení dřezu na stávající rozvody vody bude v dimenzi </w:t>
      </w:r>
      <w:r>
        <w:rPr>
          <w:color w:val="000000"/>
        </w:rPr>
        <w:t>ø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nitřní rozvod vody v objektu je navržen z plastového potrubí Ekoplastik PPr (tlakové řady PN 20). Potrubí bude vedeno v drážkách, ve stěně a v podlaze. Při vedení potrubí v podlaze se používají ohebné plastové chráničky (z polyetylenu), které zajistí mechanickou ochranu potrubí a zároveň vzduchová mezera mezi potrubím a chráničkou vytváří tepelnou izolaci. Minimální sklon vodovodního potrubí je 0,5 %. </w:t>
      </w:r>
    </w:p>
    <w:p>
      <w:pPr>
        <w:pStyle w:val="Normal"/>
        <w:jc w:val="both"/>
        <w:rPr/>
      </w:pPr>
      <w:r>
        <w:rPr/>
        <w:t>Při montáži potrubí musí být dodržen postup výrobce. Potrubí bude opatřeno návlekovou tepelnou izol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škeré potrubí studené vody bude opatřeno návlekovou tepelnou izolací tl.13 mm. </w:t>
      </w:r>
    </w:p>
    <w:p>
      <w:pPr>
        <w:pStyle w:val="Normal"/>
        <w:jc w:val="both"/>
        <w:rPr/>
      </w:pPr>
      <w:r>
        <w:rPr/>
        <w:t>Stoupací a páteřní rozvody TUV a cirkulace budou opatřeny návlekovou tepelnou izolací navrženou na základě optimalizačního výpočtu dle vyh.193/2007Sb.</w:t>
      </w:r>
    </w:p>
    <w:tbl>
      <w:tblPr>
        <w:tblW w:w="78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9"/>
        <w:gridCol w:w="709"/>
        <w:gridCol w:w="709"/>
        <w:gridCol w:w="708"/>
        <w:gridCol w:w="709"/>
        <w:gridCol w:w="709"/>
        <w:gridCol w:w="709"/>
      </w:tblGrid>
      <w:tr>
        <w:trPr>
          <w:trHeight w:val="255" w:hRule="atLeast"/>
        </w:trPr>
        <w:tc>
          <w:tcPr>
            <w:tcW w:w="4977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Tloušťka izolace pro potrubí TUV a cirkulace: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profil potrubí (mm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pr.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pr.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pr.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pr.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pr.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pr.63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tloušťka izolace (mm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Veškeré rozvody vnitřního vodovodu budou montovány a kotveny dle montážních předpisů výrobce. Potrubí </w:t>
      </w:r>
      <w:r>
        <w:rPr/>
        <w:t>vedené v šachtách nebo podhledech bude kotveno do stěn nebo stropů pomocí objímek, pro zamezení přenosu hluku budou objímky opatřeny pryžovou vložkou. Potrubí vedené v příčkách bude kotveno pomocí plastových objímek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Tlakové zkoušky </w:t>
      </w:r>
    </w:p>
    <w:p>
      <w:pPr>
        <w:pStyle w:val="Normal"/>
        <w:autoSpaceDE w:val="false"/>
        <w:jc w:val="both"/>
        <w:rPr/>
      </w:pPr>
      <w:r>
        <w:rPr/>
        <w:t>Napuštění rozvodu vodou je možné nejdříve 1 hodinu po provedení posledního lisovaného spoje. Po dokončení montáže vodovodu se musí provést tlaková zkouška za následujících podmínek:</w:t>
      </w:r>
    </w:p>
    <w:p>
      <w:pPr>
        <w:pStyle w:val="Normal"/>
        <w:autoSpaceDE w:val="false"/>
        <w:jc w:val="both"/>
        <w:rPr/>
      </w:pPr>
      <w:r>
        <w:rPr/>
        <w:t>- zkušební tlak: min. 1,5 MPa (15 bar)</w:t>
      </w:r>
    </w:p>
    <w:p>
      <w:pPr>
        <w:pStyle w:val="Normal"/>
        <w:autoSpaceDE w:val="false"/>
        <w:jc w:val="both"/>
        <w:rPr/>
      </w:pPr>
      <w:r>
        <w:rPr/>
        <w:t>- začátek zkoušky: min. 1 hod po odvzdušnění a dotlakování systému</w:t>
      </w:r>
    </w:p>
    <w:p>
      <w:pPr>
        <w:pStyle w:val="Normal"/>
        <w:autoSpaceDE w:val="false"/>
        <w:jc w:val="both"/>
        <w:rPr/>
      </w:pPr>
      <w:r>
        <w:rPr/>
        <w:t>- trvání zkoušky: 60 minut</w:t>
      </w:r>
    </w:p>
    <w:p>
      <w:pPr>
        <w:pStyle w:val="Normal"/>
        <w:autoSpaceDE w:val="false"/>
        <w:jc w:val="both"/>
        <w:rPr/>
      </w:pPr>
      <w:r>
        <w:rPr/>
        <w:t>- max. pokles tlaku: 0,02 MPa (0,2 bar)</w:t>
      </w:r>
    </w:p>
    <w:p>
      <w:pPr>
        <w:pStyle w:val="Normal"/>
        <w:autoSpaceDE w:val="false"/>
        <w:jc w:val="both"/>
        <w:rPr/>
      </w:pPr>
      <w:r>
        <w:rPr/>
        <w:t>Potrubí připravené na zkoušku musí být uložené podle projektu, čisté a po celé trase viditelné. Potrubí se zkouší bez vodoměru a jiných armatur s výjimkou zařízení na odvzdušnění potrubí. Namontované uzávěry musí být otevřené. Výtokové armatury mohou být osazeny jen v případě, že   vyhovují zkušebnímu přetlaku. Běžně se pro účely tlakové zkoušky nahrazují zátkou. Potrubí se plní z nejnižšího místa tak, že se otevřou všechna místa pro odvzdušnění potrubí a postupně se uzavírají, jakmile z nich vytéká voda bez vzduchových bublin. Tlakovou zkoušku se doporučuje provádět po 24 hodinách od napuštění potrubí vodou. V napuštěném potrubí se pozvolna zvyšuje tlak na zkušební hodnotu. Minimálně lze tlakovou zkoušku provádět 1 hodinu po odvzdušnění a dotlakování systému. Tlaková zkouška trvá 60 minut a po dobu zkoušky je maximální dovolený pokles tlaku 0,02 MPa. Pokud je pokles větší, je třeba zjistit místo úniku vody, závadu odstranit a provést novou tlakovou zkoušku. O průběhu tlakové zkoušky musí být proveden zápis (tento zápis je jedním z podkladů pro případné reklamace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B. Kanaliz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alizace na pozemku investora je řešena jako oddílná – splašková a dešťová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B1. Přípojka kanalizace splaškové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/>
      </w:pPr>
      <w:r>
        <w:rPr/>
        <w:t>Přípojka splaškové kanalizace je stávající, beze změn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 xml:space="preserve">B2.Vnitřní kanalizace splaškové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laškové odpadní vody ze stávajících koupelen jsou odvedeny stávajícím potrubím splaškové kanalizace. Nově osazované zařizovací předměty budou osazeny ve stejných pozicích jako jsou stávající a budou nově napojeny na stávající připojovací potrubí. Nově budou napojeny připojovacím potrubím dřezy v nově osazovaných kuchyňských koute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nalizace splašková v</w:t>
      </w:r>
      <w:r>
        <w:rPr>
          <w:b/>
        </w:rPr>
        <w:t> </w:t>
      </w:r>
      <w:r>
        <w:rPr/>
        <w:t>objektu je navržena z plastového potrubí PP-HT (svislé svody i připojovací potrubí). Svodné kanalizační potrubí je navrženo z plastového potrubí PVC-KG. Minimální sklon připojovacího potrubí je 3 %, sklon svodného potrubí je 2 %. Svodné potrubí bude uloženo na 10 cm pískové lože s obsyp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lašková kanalizace musí být odvětraná, musí být vyvedena nad střechu, kde bude osazena větrací hlavice, která bude osazena 0,5m nad střechou. V nejnižším podlaží bude na každém svislém svodu osazen čistící ku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Zkoušení vnitřní kanalizace:</w:t>
      </w:r>
    </w:p>
    <w:p>
      <w:pPr>
        <w:pStyle w:val="Normal"/>
        <w:jc w:val="both"/>
        <w:rPr/>
      </w:pPr>
      <w:r>
        <w:rPr/>
        <w:t>Vnitřní kanalizace bude provedena a vyzkoušena dle ČSN 73 6760. Bude provedena technická prohlídka a zkouška vodotěsnosti. Potrubí se musí ponechat přístupné a očištěné. O výsledku zkoušky a technické prohlídky se provede záznam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. Zařizovací předměty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Nově osazované zařizovací předměty jsou specifikovány ve stavební části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UŽITÉ NORMY A PŘEDPISY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POŽADAVKY NA BEZPEČNOST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ČSN 75 6101       </w:t>
        <w:tab/>
        <w:t xml:space="preserve">Stokové sítě a kanalizační přípojky </w:t>
      </w:r>
    </w:p>
    <w:p>
      <w:pPr>
        <w:pStyle w:val="Normal"/>
        <w:rPr/>
      </w:pPr>
      <w:r>
        <w:rPr/>
        <w:t>ČSN 75 6760</w:t>
        <w:tab/>
        <w:tab/>
        <w:t>Vnitřní kanalizace</w:t>
      </w:r>
    </w:p>
    <w:p>
      <w:pPr>
        <w:pStyle w:val="Normal"/>
        <w:rPr/>
      </w:pPr>
      <w:r>
        <w:rPr/>
        <w:t>ČSN 75 9010</w:t>
        <w:tab/>
        <w:tab/>
        <w:t>Vsakovací zařízení srážkových vod</w:t>
      </w:r>
    </w:p>
    <w:p>
      <w:pPr>
        <w:pStyle w:val="Normal"/>
        <w:rPr/>
      </w:pPr>
      <w:r>
        <w:rPr/>
        <w:t>ČSN 75 5401</w:t>
        <w:tab/>
        <w:tab/>
        <w:t xml:space="preserve">Navrhování vodovodní potrubí </w:t>
      </w:r>
    </w:p>
    <w:p>
      <w:pPr>
        <w:pStyle w:val="Normal"/>
        <w:rPr/>
      </w:pPr>
      <w:r>
        <w:rPr/>
        <w:t>ČSN 75 5402</w:t>
      </w:r>
      <w:r>
        <w:rPr>
          <w:rStyle w:val="StrongEmphasis"/>
        </w:rPr>
        <w:t xml:space="preserve"> </w:t>
        <w:tab/>
        <w:tab/>
      </w:r>
      <w:r>
        <w:rPr>
          <w:rStyle w:val="StrongEmphasis"/>
          <w:b w:val="false"/>
        </w:rPr>
        <w:t>Výstavba vodovodních potrubí</w:t>
      </w:r>
    </w:p>
    <w:p>
      <w:pPr>
        <w:pStyle w:val="Normal"/>
        <w:rPr/>
      </w:pPr>
      <w:r>
        <w:rPr/>
        <w:t xml:space="preserve">ČSN 75 5411 </w:t>
        <w:tab/>
        <w:tab/>
        <w:t>Vodovodní přípojky</w:t>
      </w:r>
    </w:p>
    <w:p>
      <w:pPr>
        <w:pStyle w:val="Normal"/>
        <w:ind w:left="2124" w:hanging="2124"/>
        <w:rPr/>
      </w:pPr>
      <w:r>
        <w:rPr/>
        <w:t>ČSN 75 59 11</w:t>
        <w:tab/>
        <w:t>Tlakové zkoušky vodovodního potrubí a souvisejících TNV 75 54 02, TNV 75 54 10</w:t>
      </w:r>
    </w:p>
    <w:p>
      <w:pPr>
        <w:pStyle w:val="Normal"/>
        <w:rPr/>
      </w:pPr>
      <w:r>
        <w:rPr/>
        <w:t>ČSN 73 3050</w:t>
        <w:tab/>
        <w:tab/>
        <w:t>Zemní práce</w:t>
      </w:r>
    </w:p>
    <w:p>
      <w:pPr>
        <w:pStyle w:val="Normal"/>
        <w:rPr/>
      </w:pPr>
      <w:r>
        <w:rPr/>
        <w:t xml:space="preserve">ČSN 73 0873 </w:t>
        <w:tab/>
        <w:tab/>
        <w:t>Požární bezpečnost staveb</w:t>
      </w:r>
    </w:p>
    <w:p>
      <w:pPr>
        <w:pStyle w:val="Normal"/>
        <w:rPr/>
      </w:pPr>
      <w:r>
        <w:rPr/>
        <w:t xml:space="preserve">ČSN 73 60 05       </w:t>
        <w:tab/>
        <w:t>Prostorové uspořádání sít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Bezpečnost práce by se měla řídit dle všech platných zákonů a nařízení vlády a to zejména  </w:t>
      </w:r>
    </w:p>
    <w:p>
      <w:pPr>
        <w:pStyle w:val="Normal"/>
        <w:jc w:val="both"/>
        <w:rPr/>
      </w:pPr>
      <w:r>
        <w:rPr/>
        <w:t xml:space="preserve">Zákon č. 262/2006 Sb </w:t>
      </w:r>
    </w:p>
    <w:p>
      <w:pPr>
        <w:pStyle w:val="Normal"/>
        <w:jc w:val="both"/>
        <w:rPr/>
      </w:pPr>
      <w:r>
        <w:rPr/>
        <w:t xml:space="preserve">Zákon 309/2006 Sb., kterým se upravují další požadavky bezpečnosti a ochrany zdraví při pracovněprávních vztazích a o zajištění bezpečnosti a ochrany zdraví při činnosti nebo poskytování služeb mimo pracovněprávní vztahy </w:t>
      </w:r>
    </w:p>
    <w:p>
      <w:pPr>
        <w:pStyle w:val="Normal"/>
        <w:jc w:val="both"/>
        <w:rPr/>
      </w:pPr>
      <w:r>
        <w:rPr/>
        <w:t xml:space="preserve">Nařízení vlády 591/2006 Sb. O bližších minimálních požadavcích na bezpečnost a ochranu zdraví při pracích na staveništích </w:t>
      </w:r>
    </w:p>
    <w:p>
      <w:pPr>
        <w:pStyle w:val="Normal"/>
        <w:jc w:val="both"/>
        <w:rPr/>
      </w:pPr>
      <w:r>
        <w:rPr/>
        <w:t xml:space="preserve">Nařízení vlády 362/2005 Sb. O bližších požadavcích na bezpečnost a ochranu zdraví při práci na pracovištích s nebezpečím pádu z výšky nebo do hloubk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šichni pracovníci, pracující na stavbě, musí být proškoleni odpovědným pracovníkem z bezpečnostních předpisů v rozsahu potřebném pro výkon jejich práce na stavbě. Pracovníci, kteří nesplňují podmínky odborné a zdravotní způsobilosti nesmí provádět práce, pro které je tato způsobilost nutná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Zákres stávajících sítí je pouze informativní. Před započetím zemních prací je třeba zajistit přesné vytýčení všech stávajících sítí. V blízkosti sítí je třeba provádět zemní práce ručně (1,0 m na každou stranu). </w:t>
      </w:r>
    </w:p>
    <w:p>
      <w:pPr>
        <w:pStyle w:val="TextBody"/>
        <w:rPr/>
      </w:pPr>
      <w:r>
        <w:rPr>
          <w:sz w:val="24"/>
        </w:rPr>
        <w:t>Budou respektovány požadavky správců sítí a je třeba dodržet normu ČSN  73 60 05 – Prostorové uspořádání sítí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V Brně, srpen 2022</w:t>
        <w:tab/>
        <w:tab/>
        <w:tab/>
        <w:tab/>
        <w:tab/>
        <w:tab/>
        <w:tab/>
        <w:t>Ing. Iveta Tom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b/>
      <w:bCs/>
      <w:sz w:val="28"/>
      <w:szCs w:val="24"/>
    </w:rPr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4T06:46:00Z</dcterms:created>
  <dc:creator>user</dc:creator>
  <dc:description/>
  <cp:keywords/>
  <dc:language>en-US</dc:language>
  <cp:lastModifiedBy>Iveta Tomková</cp:lastModifiedBy>
  <cp:lastPrinted>2021-09-23T13:43:00Z</cp:lastPrinted>
  <dcterms:modified xsi:type="dcterms:W3CDTF">2022-08-16T09:51:00Z</dcterms:modified>
  <cp:revision>11</cp:revision>
  <dc:subject/>
  <dc:title>NOVOSTAVBA</dc:title>
</cp:coreProperties>
</file>